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виконавчого комітету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листопада </w:t>
      </w:r>
      <w:r>
        <w:rPr>
          <w:rFonts w:cs="Times New Roman" w:ascii="Times New Roman" w:hAnsi="Times New Roman"/>
          <w:sz w:val="28"/>
          <w:szCs w:val="28"/>
        </w:rPr>
        <w:t>2021 року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391-24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VII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во на отримання жит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 Замглай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Зноб-Трубчевсь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Чернігів, пр-т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Берлоз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авин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Ставиське, 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Нос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Глад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Данівка,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Нічог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4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8-6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Корюк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лиш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4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-7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Лемеш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-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Часнівці, 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3-1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іпт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1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3-1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. Козелець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тий Ар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3.1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-24/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асть, смт.Козелець, вул. 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виконавчого комітету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Л.О.Набільсь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1</dc:creator>
  <dc:description/>
  <cp:keywords/>
  <dc:language>en-US</dc:language>
  <cp:lastModifiedBy>Пользователь Windows</cp:lastModifiedBy>
  <cp:lastPrinted>2021-07-13T08:22:00Z</cp:lastPrinted>
  <dcterms:modified xsi:type="dcterms:W3CDTF">2021-11-25T15:12:00Z</dcterms:modified>
  <cp:revision>6</cp:revision>
  <dc:subject/>
  <dc:title>Відомості</dc:title>
</cp:coreProperties>
</file>